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4"/>
          <w:szCs w:val="24"/>
        </w:rPr>
        <w:t>S.C. Provveditorato/Farmacia Ospedalier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097405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1.6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</wp:posOffset>
                </wp:positionV>
                <wp:extent cx="2606040" cy="158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spett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Ufficio g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Mail/pec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lang w:val="fr-FR"/>
                              </w:rPr>
                              <w:t>E p.c. SCR Piemo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fr-FR"/>
                                </w:rPr>
                                <w:t>acquisti@cert.scr.piemont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125.15pt;mso-wrap-distance-left:9.05pt;mso-wrap-distance-right:9.05pt;mso-wrap-distance-top:0pt;mso-wrap-distance-bottom:0pt;margin-top:1.3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spett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Ufficio ga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Mail/pec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24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lang w:val="fr-FR"/>
                        </w:rPr>
                        <w:t>E p.c. SCR Piemon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fr-FR"/>
                          </w:rPr>
                          <w:t>acquisti@cert.scr.piemonte.it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Tel.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c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. 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10490</wp:posOffset>
                </wp:positionV>
                <wp:extent cx="2396490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_______________, lì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21.6pt;mso-wrap-distance-left:9.05pt;mso-wrap-distance-right:9.05pt;mso-wrap-distance-top:0pt;mso-wrap-distance-bottom:0pt;margin-top:8.7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_______________, lì  _________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getto: Accordo Quadro n. ___________ farmaci biosimilari - Inadempimenti contrattuali – Acquisto in danno.</w:t>
      </w:r>
    </w:p>
    <w:p>
      <w:pPr>
        <w:pStyle w:val="Normal"/>
        <w:spacing w:lineRule="atLeast" w:line="240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firstLine="1134"/>
        <w:rPr/>
      </w:pPr>
      <w:r>
        <w:rPr>
          <w:rFonts w:cs="Calibri" w:ascii="Calibri" w:hAnsi="Calibri"/>
        </w:rPr>
        <w:t>A seguito dell’espletamento dell’Accordo Quadro richiamato in oggetto, relativo all’appalto per la fornitura di farmaci biosimilari, richiamato in oggetto, con deliberazioni del Presidente del CdA di SCR Piemonte n. ______ del ____________ è stata approvata l’aggiudicazione a Codesta società della fornitura, a partire dal _______________, di vari farmaci, tra i quali:</w:t>
      </w:r>
    </w:p>
    <w:p>
      <w:pPr>
        <w:pStyle w:val="TextBody"/>
        <w:ind w:firstLine="113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13"/>
        <w:gridCol w:w="2597"/>
        <w:gridCol w:w="2388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rmaco</w:t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aggio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Tali prodotti sono risultati mancanti e si è pertanto proceduto, come stabilito dall’articolo 7.1 del capitolato tecnico da Voi accettato, all’acquisto presso altro operatore economico tra quelli selezionati in base all’Accordo Quadro, secondo quanto riportato nelle seguenti tabelle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417"/>
        <w:gridCol w:w="1418"/>
        <w:gridCol w:w="1275"/>
        <w:gridCol w:w="1560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.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nito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o ordi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ordin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tà richiest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sto unitario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o complessivo</w:t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aggiudicatari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ornitore libero mer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che si sarebbe sostenuta in caso di Vostra regolare consegna (A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sa realmente sostenuta acquistando il prodotto da fornitori sul libero mercato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maggiore spesa (B-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izzazione maggiore spesa IVA inclusa (Valore nota di credito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rPr/>
      </w:pPr>
      <w:r>
        <w:rPr>
          <w:rFonts w:cs="Calibri" w:ascii="Calibri" w:hAnsi="Calibri"/>
        </w:rPr>
        <w:t>Trattandosi di farmaci di cui l’Azienda ___________ non può rimanere sprovvista, la S.C. Farmacia scrivente si è vista costretta a reperire tali prodotti presso altri fornitori, secondo le quantità e i prezzi riportati nella stessa tabella, sostenendo l’onere del maggior costo.</w:t>
      </w:r>
    </w:p>
    <w:p>
      <w:pPr>
        <w:pStyle w:val="Normal"/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 xml:space="preserve">Si richiede inoltre l’emissione di una </w:t>
      </w:r>
      <w:r>
        <w:rPr>
          <w:rFonts w:cs="Calibri" w:ascii="Calibri" w:hAnsi="Calibri"/>
          <w:b/>
          <w:sz w:val="24"/>
        </w:rPr>
        <w:t xml:space="preserve">nota di credito di __________ euro, </w:t>
      </w:r>
      <w:r>
        <w:rPr>
          <w:rFonts w:cs="Calibri" w:ascii="Calibri" w:hAnsi="Calibri"/>
          <w:sz w:val="24"/>
        </w:rPr>
        <w:t xml:space="preserve">corrispondente all’importo complessivo, ovvero al lordo delle imposte, della maggior spesa sostenuta, </w:t>
      </w:r>
      <w:r>
        <w:rPr>
          <w:rFonts w:cs="Calibri" w:ascii="Calibri" w:hAnsi="Calibri"/>
          <w:sz w:val="24"/>
          <w:u w:val="single"/>
        </w:rPr>
        <w:t>entro 45 giorni dal ricevimento della presente.</w:t>
      </w:r>
      <w:r>
        <w:rPr>
          <w:rFonts w:cs="Calibri" w:ascii="Calibri" w:hAnsi="Calibri"/>
          <w:sz w:val="24"/>
        </w:rPr>
        <w:t xml:space="preserve"> Tale importo, in attesa della su citata nota di credito, verrà bloccato sulle Vs. fatture </w:t>
      </w:r>
      <w:r>
        <w:rPr>
          <w:rFonts w:cs="Calibri" w:ascii="Calibri" w:hAnsi="Calibri"/>
          <w:i/>
          <w:sz w:val="24"/>
        </w:rPr>
        <w:t>(ove presenti)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. ________ del __/__/_____ (importo ________)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Calibri" w:ascii="Calibri" w:hAnsi="Calibri"/>
          <w:sz w:val="24"/>
        </w:rPr>
        <w:t xml:space="preserve">In caso di mancata emissione entro il termine previsto, si procederà ad abbuonare l’importo sulle medesime fatture, che risulteranno quindi definitivamente chiuse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00" w:before="0" w:after="240"/>
        <w:ind w:firstLine="113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Distinti saluti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spacing w:lineRule="atLeast" w:line="300"/>
        <w:ind w:left="2832" w:firstLine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TTORE </w:t>
      </w:r>
    </w:p>
    <w:p>
      <w:pPr>
        <w:pStyle w:val="Heading5"/>
        <w:spacing w:lineRule="atLeast" w:line="300"/>
        <w:ind w:left="708" w:firstLine="2832"/>
        <w:rPr>
          <w:rFonts w:ascii="Calibri" w:hAnsi="Calibri" w:cs="Calibri"/>
        </w:rPr>
      </w:pPr>
      <w:r>
        <w:rPr>
          <w:rFonts w:cs="Calibri" w:ascii="Calibri" w:hAnsi="Calibri"/>
        </w:rPr>
        <w:t>S.C. PROVVEDITORATO/FARMACIA OSPEDALIE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Rientrocorpodeltesto2"/>
        <w:spacing w:lineRule="auto" w:line="240"/>
        <w:ind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l responsabile del procedimento amministrativo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Num. Tel. 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um. Fax 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>
        <w:rFonts w:cs="Cambria" w:ascii="Cambria" w:hAnsi="Cambria"/>
        <w:i/>
      </w:rPr>
      <w:t>Dati Azienda Sanitaria Regionale (da inserire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  <w:t>INTESTAZIONE AZIENDA SANITARIA REGIONALE (da inserire)</w:t>
    </w:r>
  </w:p>
  <w:p>
    <w:pPr>
      <w:pStyle w:val="Header"/>
      <w:rPr>
        <w:rFonts w:ascii="Cambria" w:hAnsi="Cambria" w:cs="Cambria"/>
        <w:i/>
        <w:i/>
        <w:sz w:val="32"/>
        <w:szCs w:val="32"/>
      </w:rPr>
    </w:pPr>
    <w:r>
      <w:rPr>
        <w:rFonts w:cs="Cambria" w:ascii="Cambria" w:hAnsi="Cambria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07" w:firstLine="565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" w:firstLine="467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firstLine="482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 w:before="0" w:after="12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5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Helvetica"/>
      <w:sz w:val="16"/>
      <w:szCs w:val="16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284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cert.scr.piemonte.it" TargetMode="External"/><Relationship Id="rId3" Type="http://schemas.openxmlformats.org/officeDocument/2006/relationships/hyperlink" Target="mailto:acquisti@cert.scr.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à Sanitaria Local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5:15:00Z</dcterms:created>
  <dc:creator>Barbara</dc:creator>
  <dc:description/>
  <cp:keywords/>
  <dc:language>en-US</dc:language>
  <cp:lastModifiedBy>Guendalina Brunitto</cp:lastModifiedBy>
  <cp:lastPrinted>2015-03-25T11:53:00Z</cp:lastPrinted>
  <dcterms:modified xsi:type="dcterms:W3CDTF">2018-02-12T13:04:00Z</dcterms:modified>
  <cp:revision>11</cp:revision>
  <dc:subject/>
  <dc:title>INTESTAZIONE AZIENDA SANITARIA REGIONALE</dc:title>
</cp:coreProperties>
</file>